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İRİ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Yüksek enflasyon, Dumlupınar Üniversitesi 3. sınıf öğrencilerinin psikolojilerini olumsuz yönde etkiler. Bu hipotez üç bölümde ele alınarak incelenmiştir.</w:t>
      </w:r>
    </w:p>
    <w:p>
      <w:pPr>
        <w:pStyle w:val="TextBody"/>
        <w:spacing w:lineRule="auto" w:line="360"/>
        <w:rPr/>
      </w:pPr>
      <w:r>
        <w:rPr/>
        <w:tab/>
        <w:t>Birinci bölümde; enflasyon, enflasyon nedenleri, enflasyonun etkileri, TEFE-TÜFE vb. konular incelenmiştir.</w:t>
      </w:r>
    </w:p>
    <w:p>
      <w:pPr>
        <w:pStyle w:val="TextBody"/>
        <w:spacing w:lineRule="auto" w:line="360"/>
        <w:rPr/>
      </w:pPr>
      <w:r>
        <w:rPr/>
        <w:tab/>
        <w:t>İkinci bölümde; psikoloji, davranış bozuklukları, stres, tutum vb. konular incelenmiştir.</w:t>
      </w:r>
    </w:p>
    <w:p>
      <w:pPr>
        <w:pStyle w:val="TextBody"/>
        <w:spacing w:lineRule="auto" w:line="360"/>
        <w:rPr/>
      </w:pPr>
      <w:r>
        <w:rPr/>
        <w:tab/>
        <w:t>Üçüncü bölümde; enflasyonun öğrenciler üzerindeki olumsuz etkileri, hazırlanan bir anket ile incelenmiştir.</w:t>
      </w:r>
    </w:p>
    <w:p>
      <w:pPr>
        <w:pStyle w:val="TextBody"/>
        <w:spacing w:lineRule="auto" w:line="360"/>
        <w:rPr/>
      </w:pPr>
      <w:r>
        <w:rPr/>
        <w:tab/>
        <w:t>Anket, Dumlupınar Üniversitesi İşletme Bölümü 3. sınıf öğrencilerine uygulanmıştır. Anket üç bölümden oluşmaktadır ve 26 soru içerir. Bu sorular; çoktan seçmeli, sıralama soruları, dereceleme soruları vb. sorulardan oluşmaktadır.</w:t>
      </w:r>
    </w:p>
    <w:p>
      <w:pPr>
        <w:pStyle w:val="TextBody"/>
        <w:spacing w:lineRule="auto" w:line="360"/>
        <w:rPr/>
      </w:pPr>
      <w:r>
        <w:rPr/>
        <w:tab/>
        <w:t>Yapılan anketin sonucunda enflasyonun öğrenci psikolojisini olumsuz yönde etkilediği görülmektedir. Bu konuya üçüncü bölümde detaylı bir şekilde değinilecektir.</w:t>
      </w:r>
    </w:p>
    <w:p>
      <w:pPr>
        <w:pStyle w:val="TextBody"/>
        <w:spacing w:lineRule="auto" w:line="360"/>
        <w:rPr/>
      </w:pPr>
      <w:r>
        <w:rPr/>
        <w:tab/>
        <w:t>Üç bölümde de konular yüksek enflasyon göz önüne alınarak hazırlanmıştır. Bu nedenle gerek birinci bölümde, gerekse ikinci ve üçüncü bölümde sadece yüksek enflasyonla bağdaşan konulara yer verilmişt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51:00Z</dcterms:created>
  <dc:creator>2</dc:creator>
  <dc:description/>
  <dc:language>en-US</dc:language>
  <cp:lastModifiedBy>2</cp:lastModifiedBy>
  <dcterms:modified xsi:type="dcterms:W3CDTF">2004-05-08T16:02:00Z</dcterms:modified>
  <cp:revision>1</cp:revision>
  <dc:subject/>
  <dc:title>GİRİŞ</dc:title>
</cp:coreProperties>
</file>