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İÇİNDEKİLER</w:t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right" w:pos="8505" w:leader="dot"/>
        </w:tabs>
        <w:jc w:val="both"/>
        <w:rPr/>
      </w:pPr>
      <w:r>
        <w:rPr/>
        <w:t>ÖNSÖZ</w:t>
        <w:tab/>
        <w:t>I</w:t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  <w:t>TABLOLAR LİSTESİ</w:t>
        <w:tab/>
        <w:t>V</w:t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  <w:t>GRAFİKLER LİSTESİ</w:t>
        <w:tab/>
        <w:t>V</w:t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  <w:t>GİRİŞ</w:t>
        <w:tab/>
        <w:t>1</w:t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right" w:pos="8505" w:leader="dot"/>
        </w:tabs>
        <w:rPr/>
      </w:pPr>
      <w:r>
        <w:rPr/>
        <w:t>I. ENFLASYON</w:t>
        <w:tab/>
        <w:t>2</w:t>
      </w:r>
    </w:p>
    <w:p>
      <w:pPr>
        <w:pStyle w:val="Normal"/>
        <w:tabs>
          <w:tab w:val="clear" w:pos="709"/>
          <w:tab w:val="right" w:pos="8505" w:leader="dot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505" w:leader="dot"/>
        </w:tabs>
        <w:jc w:val="both"/>
        <w:rPr/>
      </w:pPr>
      <w:r>
        <w:rPr/>
        <w:t>Enflasyon Nedir?</w:t>
        <w:tab/>
        <w:t>2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505" w:leader="dot"/>
        </w:tabs>
        <w:jc w:val="both"/>
        <w:rPr/>
      </w:pPr>
      <w:r>
        <w:rPr/>
        <w:t>Enflasyon Vergisi.</w:t>
        <w:tab/>
        <w:t>2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505" w:leader="dot"/>
        </w:tabs>
        <w:jc w:val="both"/>
        <w:rPr/>
      </w:pPr>
      <w:r>
        <w:rPr/>
        <w:t>Fiyatlar Genel Düzeyindeki Artışın Nedenleri</w:t>
        <w:tab/>
        <w:t>2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505" w:leader="dot"/>
        </w:tabs>
        <w:jc w:val="both"/>
        <w:rPr/>
      </w:pPr>
      <w:r>
        <w:rPr/>
        <w:t>Enflasyon Çeşitleri.</w:t>
        <w:tab/>
        <w:t>2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505" w:leader="dot"/>
        </w:tabs>
        <w:rPr/>
      </w:pPr>
      <w:r>
        <w:rPr/>
        <w:t>Maliyet Enflasyonu</w:t>
        <w:tab/>
        <w:t>3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505" w:leader="dot"/>
        </w:tabs>
        <w:rPr/>
      </w:pPr>
      <w:r>
        <w:rPr/>
        <w:t>Talep Enflasyonu</w:t>
        <w:tab/>
        <w:t>3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505" w:leader="dot"/>
        </w:tabs>
        <w:rPr/>
      </w:pPr>
      <w:r>
        <w:rPr/>
        <w:t>Aşırı (Hiper) Enflasyon</w:t>
        <w:tab/>
        <w:t>3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505" w:leader="dot"/>
        </w:tabs>
        <w:rPr/>
      </w:pPr>
      <w:r>
        <w:rPr/>
        <w:t>Gizli Enflasyon (Sürünen Enflasyon</w:t>
        <w:tab/>
        <w:t>3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505" w:leader="dot"/>
        </w:tabs>
        <w:rPr/>
      </w:pPr>
      <w:r>
        <w:rPr/>
        <w:t>Yapısal Enflasyon</w:t>
        <w:tab/>
        <w:t>4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505" w:leader="dot"/>
        </w:tabs>
        <w:rPr/>
      </w:pPr>
      <w:r>
        <w:rPr/>
        <w:t>Beklenen Enflasyon</w:t>
        <w:tab/>
        <w:t>4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505" w:leader="dot"/>
        </w:tabs>
        <w:rPr/>
      </w:pPr>
      <w:r>
        <w:rPr/>
        <w:t>Beklenmeyen Enflasyon</w:t>
        <w:tab/>
        <w:t>4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505" w:leader="dot"/>
        </w:tabs>
        <w:rPr/>
      </w:pPr>
      <w:r>
        <w:rPr/>
        <w:t>Enflasyonun Etkileri</w:t>
        <w:tab/>
        <w:t>4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505" w:leader="dot"/>
        </w:tabs>
        <w:rPr/>
      </w:pPr>
      <w:r>
        <w:rPr/>
        <w:t>Enflasyonun Önlenmesi</w:t>
        <w:tab/>
        <w:t>4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505" w:leader="dot"/>
        </w:tabs>
        <w:rPr/>
      </w:pPr>
      <w:r>
        <w:rPr/>
        <w:t>Para-Kredi Politikalarının Uygulanması</w:t>
        <w:tab/>
        <w:t>5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505" w:leader="dot"/>
        </w:tabs>
        <w:rPr/>
      </w:pPr>
      <w:r>
        <w:rPr/>
        <w:t>Maliye Politikalarının Uygulanması</w:t>
        <w:tab/>
        <w:t>5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505" w:leader="dot"/>
        </w:tabs>
        <w:rPr/>
      </w:pPr>
      <w:r>
        <w:rPr/>
        <w:t>TEFE ve TÜFE</w:t>
        <w:tab/>
        <w:t>5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Heading1"/>
        <w:tabs>
          <w:tab w:val="clear" w:pos="709"/>
          <w:tab w:val="right" w:pos="8505" w:leader="dot"/>
        </w:tabs>
        <w:rPr/>
      </w:pPr>
      <w:r>
        <w:rPr/>
        <w:t>II. PSİKOLOJİ</w:t>
        <w:tab/>
        <w:t>6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1. Psikoloji Nedir?</w:t>
        <w:tab/>
        <w:t>.6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2. Psikolojinin Bilim Dalları Arasındaki Yeri</w:t>
        <w:tab/>
        <w:t>7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3. Psikolojinin Bölümleri</w:t>
        <w:tab/>
        <w:t>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3.1. Akademik Psikoloji</w:t>
        <w:tab/>
        <w:t>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3.2. Pratik ya da Uygulamalı Psikoloji.</w:t>
        <w:tab/>
        <w:t>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3.3. Psikoteknik</w:t>
        <w:tab/>
        <w:t>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2.4. Davranış </w:t>
        <w:tab/>
        <w:t>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4.1. Davranış Bozukluklarının Nedenleri.</w:t>
        <w:tab/>
        <w:t>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4.1.1. Biyolojik Nedenler.</w:t>
        <w:tab/>
        <w:t>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4.1.2. Psikolojik Etkenler.</w:t>
        <w:tab/>
        <w:t>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4.1.3. Toplumsal ve Kültürel Etkenler.</w:t>
        <w:tab/>
        <w:t>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4.2. Davranış Bozukluklarının Sınıflandırılması.</w:t>
        <w:tab/>
        <w:t>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4.2.1. Psikozlar.</w:t>
        <w:tab/>
        <w:t>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4.2.2. Nevrozlar.</w:t>
        <w:tab/>
        <w:t>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4.2.3. Kişilik Bozuklukları.</w:t>
        <w:tab/>
        <w:t>10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5. Stres.</w:t>
        <w:tab/>
        <w:t>10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5.1. Stres Yaratan Olaylar</w:t>
        <w:tab/>
        <w:t>10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5.1.1. Tramvatik Olaylar.</w:t>
        <w:tab/>
        <w:t>10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5.1.2. Denetlenebilirlik</w:t>
        <w:tab/>
        <w:t>10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5.1.3. Tahmin Edilebilirlik</w:t>
        <w:tab/>
        <w:t>10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5.1.4. Sınırlarımızı Zorlamak</w:t>
        <w:tab/>
        <w:t>11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5.1.5. İçsel Çatışmalar</w:t>
        <w:tab/>
        <w:t>11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2.6. Tutumlar</w:t>
        <w:tab/>
        <w:t>.11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Heading1"/>
        <w:tabs>
          <w:tab w:val="clear" w:pos="709"/>
          <w:tab w:val="right" w:pos="8505" w:leader="dot"/>
        </w:tabs>
        <w:rPr/>
      </w:pPr>
      <w:r>
        <w:rPr/>
        <w:t>III. ENFLASYONUN ÖĞRENCİ PSİKOLOJİSİNE OLAN ETKİSİ.</w:t>
        <w:tab/>
        <w:t>12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1. Araştırmanın Konusu.</w:t>
        <w:tab/>
        <w:t>12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2. Araştırmanın Amacı</w:t>
        <w:tab/>
        <w:t>12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3. Araştırmanın Yararı.</w:t>
        <w:tab/>
        <w:t>12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4. Araştırmanın Kapsam ve Sınırları.</w:t>
        <w:tab/>
        <w:t>12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5. Araştırmanın Yöntemi.</w:t>
        <w:tab/>
        <w:t>13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6. Araştırma Probleminin Tanımı.</w:t>
        <w:tab/>
        <w:t>13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7. Araştırmanın Hipotezleri.</w:t>
        <w:tab/>
        <w:t>13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8. Araştırma Sonucunu Değerlendirme Yöntemi.</w:t>
        <w:tab/>
        <w:t>13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 Anket Sonuçları ve Değerlendirme</w:t>
        <w:tab/>
        <w:t>1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1. Kişisel Bilgilere İlişkin Soruların Yanıtları ve Değerlendirilmesi.</w:t>
        <w:tab/>
        <w:t>1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1.1. Cinsiyete İlişkin Sorunun Yanıtı ve Değerlendirilmesi..</w:t>
        <w:tab/>
        <w:t>1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1.2. Anne ve Babanın Çalışma Durumuna İlişkin Sorunun Yanıtı ve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Değerlendirilmesi</w:t>
        <w:tab/>
        <w:t>1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1.3. Aylık Gelire İlişkin Sorunun Yanıtı ve Değerlendirilmesi</w:t>
        <w:tab/>
        <w:t>15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1.4. İkamet Edilen Yere İlişkin Sorunun Yanıtı ve Değerlendirilmesi.</w:t>
        <w:tab/>
        <w:t>15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3.9.1.5. Evde İkamet Edenlerin Kaç Kaldıklarına İlişkin Sorunun Yanıtı ve 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Değerlendirilmesi</w:t>
        <w:tab/>
        <w:t>16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1.6. Mobil Telefonun Kaç Kez Değiştirildiğine İlişkin Sorunun Yanıtı ve Değerlendirilmesi</w:t>
        <w:tab/>
        <w:t>16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2. Enflasyonla İlgili Soruların Yanıtları ve Değerlendirilmesi</w:t>
        <w:tab/>
        <w:t>16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2.1. Enflasyonunun Anlamına İlişkin Sorunun Yanıtları ve Değerlendirilmesi</w:t>
        <w:tab/>
        <w:t>16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3.9.2.2. Enflasyona En Yakın Olan Kelimeye İlişkin Sorunun Yanıtı 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ve Değerlendirilmesi</w:t>
        <w:tab/>
        <w:t>17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2.3. Enflasyon Vergisinin Anlamına İlişkin Sorunun Yanıtı ve Değerlendirilmesi.</w:t>
        <w:tab/>
        <w:t>17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2.4. Türkiye’de En Az Görülen Enflasyon Türüne İlişkin Sorunun Yanıtı ve Değerlendirilmesi</w:t>
        <w:tab/>
        <w:t>1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3.9.2.5. Enflasyon Oranının Düşeceğine İlişkin Görüşler ve Görüşlerin 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Değerlendirilmesi</w:t>
        <w:tab/>
        <w:t>1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2.6. TEFE ve TÜFE’ye İlişkin Sorunun Yanıtı ve Değerlendirilmesi.</w:t>
        <w:tab/>
        <w:t>1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3.9.2.7. Fiyat Artışından Çıkarılan Anlama İlişkin Sorunun Yanıtı ve 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Değerlendirilmesi.............................................................................................................1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3.9.2.8. Enflasyonun Var Olmasına İlişkin Sorunun Yanıtı ve 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Değerlendirilmesi.</w:t>
        <w:tab/>
        <w:t>1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3.9.2.9. Türkiye’de Fiyatlar Genel Düzeyinin Artışının Nedenlerine İlişkin Sorunun 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Yanıtı ve Değerlendirilmesi.</w:t>
        <w:tab/>
        <w:t>1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2.10. Enflasyonu Önlemek İçin İzlenecek Politikalara İlişkin Sorunun Yanıtı ve Değerlendirilmesi.</w:t>
        <w:tab/>
        <w:t>20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3.9.3. Enflasyonun Psikolojik Etkisine Yönelik Soruların Yanıtları 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ve Değerlendirilmesi......</w:t>
        <w:tab/>
        <w:t>.21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3.9.3.1. Enflasyonun Yarattığı Duyguya İlişkin Sorunun Yanıtı 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ve Değerlendirilmesi...</w:t>
        <w:tab/>
        <w:t>........21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3.2. Ekmeğin Fiyatına İlişkin Sorunun Yanıtı ve Değerlendirilmesi.</w:t>
        <w:tab/>
        <w:t>21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3.3. Şehir İçi Otobüs Fiyatlarındaki Artışa İlişkin Sorunun Yanıtı ve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 </w:t>
      </w:r>
      <w:r>
        <w:rPr/>
        <w:t>Değerlendirilmesi.....</w:t>
        <w:tab/>
        <w:t>22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3.9.3.4. Pazardaki Çeşitli Ürünlerin Fiyatlarına İlişkin Sorunun Yanıtı ve 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Değerlendirilmesi</w:t>
        <w:tab/>
        <w:t>22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3.5. Zam Gelen Bir Ürüne İlişkin Sorunun Yanıtı ve Değerlendirilmesi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3.6. Paranın Değer Kaybetmesine İlişkin Sonunun Yanıtı ve Değerlendirilmesi.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3.7. Parasal Duruma İlişkin Sorunun Yanıtı ve Değerlendirilmesi.</w:t>
        <w:tab/>
        <w:t>2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3.8. Fiyat Artışına İlişkin Sorunun Yanıtı ve Değerlendirilmesi.</w:t>
        <w:tab/>
        <w:t>2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3.9. Belirli Tutardaki Para İle Yapılabilecek Yatırıma İlişkin Sorunun Yanıtı ve Değerlendirilmesi</w:t>
        <w:tab/>
        <w:t>2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3.9.3.10. Enflasyonun Etkisine Yönelik Sorunun Yanıtı ve Değerlendirilmesi</w:t>
        <w:tab/>
        <w:t>25</w:t>
      </w:r>
    </w:p>
    <w:p>
      <w:pPr>
        <w:pStyle w:val="Heading1"/>
        <w:tabs>
          <w:tab w:val="clear" w:pos="709"/>
          <w:tab w:val="right" w:pos="8505" w:leader="dot"/>
        </w:tabs>
        <w:rPr/>
      </w:pPr>
      <w:r>
        <w:rPr/>
      </w:r>
    </w:p>
    <w:p>
      <w:pPr>
        <w:pStyle w:val="Heading1"/>
        <w:tabs>
          <w:tab w:val="clear" w:pos="709"/>
          <w:tab w:val="right" w:pos="8505" w:leader="dot"/>
        </w:tabs>
        <w:rPr/>
      </w:pPr>
      <w:r>
        <w:rPr/>
        <w:t>SONUÇ  VE ÖNERİLER..</w:t>
        <w:tab/>
        <w:t>.26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8505" w:leader="dot"/>
        </w:tabs>
        <w:rPr/>
      </w:pPr>
      <w:r>
        <w:rPr/>
        <w:t>KAYNAKÇA</w:t>
        <w:tab/>
        <w:t>27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Heading1"/>
        <w:tabs>
          <w:tab w:val="clear" w:pos="709"/>
          <w:tab w:val="right" w:pos="8505" w:leader="dot"/>
        </w:tabs>
        <w:rPr/>
      </w:pPr>
      <w:r>
        <w:rPr/>
        <w:t>EKLER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EK 1: ENFLASYONUN ÖĞRENCİ PSİKOLOJİSİNE ETKİSENE YÖNELİK ANKET FORMU</w:t>
        <w:tab/>
        <w:t>2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 xml:space="preserve">EK 2:1996-2004 YILLARI ARASI TEFE VE TÜFE ORANLARI </w:t>
        <w:tab/>
        <w:t>30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b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6:34:00Z</dcterms:created>
  <dc:creator>12</dc:creator>
  <dc:description/>
  <dc:language>en-US</dc:language>
  <cp:lastModifiedBy>mfvg23p7q7b6yb69639w844kg</cp:lastModifiedBy>
  <dcterms:modified xsi:type="dcterms:W3CDTF">2004-05-18T19:46:00Z</dcterms:modified>
  <cp:revision>4</cp:revision>
  <dc:subject/>
  <dc:title>İÇİNDEKİLER</dc:title>
</cp:coreProperties>
</file>