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T.C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DUMLUPINAR ÜNİVERSİTESİ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İKTİSADİ VE İDARİ BİLİMLER FAKÜLTESİ</w:t>
      </w:r>
    </w:p>
    <w:p>
      <w:pPr>
        <w:pStyle w:val="Heading1"/>
        <w:spacing w:lineRule="auto" w:line="360"/>
        <w:rPr/>
      </w:pPr>
      <w:r>
        <w:rPr/>
        <w:t>İŞLETME BÖLÜM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İLİMSEL ARAŞTIRMA TEKNİKLER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NFLASYONUN PSİKOLOJİK ETKİS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DANIŞMAN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RD.DOÇ.GÜLTEN GÜMÜŞTEKİN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LGA KARAUYSA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111129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ÜTAHYA, 20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2:15:00Z</dcterms:created>
  <dc:creator>2</dc:creator>
  <dc:description/>
  <dc:language>en-US</dc:language>
  <cp:lastModifiedBy>mfvg23p7q7b6yb69639w844kg</cp:lastModifiedBy>
  <cp:lastPrinted>2004-05-18T22:50:00Z</cp:lastPrinted>
  <dcterms:modified xsi:type="dcterms:W3CDTF">2004-05-18T19:50:00Z</dcterms:modified>
  <cp:revision>2</cp:revision>
  <dc:subject/>
  <dc:title>T</dc:title>
</cp:coreProperties>
</file>