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YNAKÇ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TKINSON Rıtal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886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sikolojiye Giriş</w:t>
                            </w:r>
                            <w:r>
                              <w:rPr/>
                              <w:t>, Çeviri Yavuz Alagan, Arkadaş Yayınları, Ankara, 1999, s.489, 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9.6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sikolojiye Giriş</w:t>
                      </w:r>
                      <w:r>
                        <w:rPr/>
                        <w:t>, Çeviri Yavuz Alagan, Arkadaş Yayınları, Ankara, 1999, s.489, 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ATKINSON Rıchard,</w:t>
      </w:r>
    </w:p>
    <w:p>
      <w:pPr>
        <w:pStyle w:val="TextBodyIndent"/>
        <w:rPr/>
      </w:pPr>
      <w:r>
        <w:rPr/>
        <w:t>SMITH Edward,</w:t>
      </w:r>
    </w:p>
    <w:p>
      <w:pPr>
        <w:pStyle w:val="TextBodyIndent"/>
        <w:rPr>
          <w:b/>
          <w:b/>
          <w:bCs/>
        </w:rPr>
      </w:pPr>
      <w:r>
        <w:rPr/>
        <w:t>SUSAN Darly J. Ba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BİNBAŞIOĞLU, Cahit:</w:t>
        <w:tab/>
      </w:r>
      <w:r>
        <w:rPr>
          <w:b/>
          <w:bCs/>
        </w:rPr>
        <w:t>Gelişim Psikolojisi</w:t>
      </w:r>
      <w:r>
        <w:rPr/>
        <w:t>, Kadıoğlu Matbaası, Ankara, 1978, s.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784" w:hanging="2784"/>
        <w:rPr/>
      </w:pPr>
      <w:r>
        <w:rPr/>
        <w:t>BERBEROĞLU Necat,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771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283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nadolu Üniversitesi Açık   Anadolu Üniversitesi Açık Öğretim Fakültesi İktisat   Teorisi</w:t>
                            </w:r>
                            <w:r>
                              <w:rPr/>
                              <w:t>, Ünite 1-28, Web Ofset Tesisleri, Eskişehir, 2001, s.432, 4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2832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Anadolu Üniversitesi Açık   Anadolu Üniversitesi Açık Öğretim Fakültesi İktisat   Teorisi</w:t>
                      </w:r>
                      <w:r>
                        <w:rPr/>
                        <w:t>, Ünite 1-28, Web Ofset Tesisleri, Eskişehir, 2001, s.432, 4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OKTAY Nüvit,</w:t>
      </w:r>
    </w:p>
    <w:p>
      <w:pPr>
        <w:pStyle w:val="TextBodyIndent"/>
        <w:rPr/>
      </w:pPr>
      <w:r>
        <w:rPr/>
        <w:t>MORTAN Kenan,</w:t>
      </w:r>
    </w:p>
    <w:p>
      <w:pPr>
        <w:pStyle w:val="TextBodyIndent"/>
        <w:rPr/>
      </w:pPr>
      <w:r>
        <w:rPr/>
        <w:t>PARASIZ İlker,</w:t>
      </w:r>
    </w:p>
    <w:p>
      <w:pPr>
        <w:pStyle w:val="TextBodyIndent"/>
        <w:rPr/>
      </w:pPr>
      <w:r>
        <w:rPr/>
        <w:t>ŞIKLAR İlyas,</w:t>
        <w:tab/>
      </w:r>
    </w:p>
    <w:p>
      <w:pPr>
        <w:pStyle w:val="Normal"/>
        <w:jc w:val="both"/>
        <w:rPr>
          <w:b/>
          <w:b/>
          <w:bCs/>
        </w:rPr>
      </w:pPr>
      <w:r>
        <w:rPr/>
        <w:t>YILDIRIM Kema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ÜĞER, İ. Hakkı,</w:t>
      </w:r>
    </w:p>
    <w:p>
      <w:pPr>
        <w:pStyle w:val="TextBodyIndent"/>
        <w:rPr/>
      </w:pPr>
      <w:r>
        <w:rPr/>
        <w:t>DULUPÇU, M. Ali:</w:t>
        <w:tab/>
      </w:r>
      <w:r>
        <w:rPr>
          <w:b/>
          <w:bCs/>
        </w:rPr>
        <w:t>İktisada Giriş</w:t>
      </w:r>
      <w:r>
        <w:rPr/>
        <w:t>, İstanbul, 2001, s.10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HİÇ, Mükerrem:</w:t>
        <w:tab/>
      </w:r>
      <w:r>
        <w:rPr>
          <w:b/>
          <w:bCs/>
        </w:rPr>
        <w:t>Enflasyonist Fiyat Artışları ve Normal Fiyat Artışları</w:t>
      </w:r>
      <w:r>
        <w:rPr/>
        <w:t xml:space="preserve">, </w:t>
      </w:r>
      <w:r>
        <w:rPr>
          <w:b/>
          <w:bCs/>
        </w:rPr>
        <w:t>Türkiye’de Enflasyon</w:t>
      </w:r>
      <w:r>
        <w:rPr/>
        <w:t>, İstanbul, 1968, s.1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AĞITÇIBAŞI, Çiğdem:</w:t>
        <w:tab/>
      </w:r>
      <w:r>
        <w:rPr>
          <w:b/>
          <w:bCs/>
        </w:rPr>
        <w:t>Yeni İnsan ve İnsanlar</w:t>
      </w:r>
      <w:r>
        <w:rPr/>
        <w:t>, Evrim Yayınevi, İstanbul, 1999, s.10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ÖZALP, Enver:</w:t>
        <w:tab/>
      </w:r>
      <w:r>
        <w:rPr>
          <w:b/>
          <w:bCs/>
        </w:rPr>
        <w:t>Psikolojiye Giriş Dersleri</w:t>
      </w:r>
      <w:r>
        <w:rPr/>
        <w:t>, Eskişehir, 1994, s.127, 13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KER, Alpaslan:</w:t>
        <w:tab/>
      </w:r>
      <w:r>
        <w:rPr>
          <w:b/>
          <w:bCs/>
        </w:rPr>
        <w:t>Enflasyon Ortamında Stok Değerleme Yöntemleri ve Lifo</w:t>
      </w:r>
      <w:r>
        <w:rPr/>
        <w:t>, İstanbul, 1975, s.1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ind w:left="0" w:hanging="0"/>
        <w:rPr/>
      </w:pPr>
      <w:r>
        <w:rPr/>
        <w:t>SEVİM Şerafettin</w:t>
      </w:r>
    </w:p>
    <w:p>
      <w:pPr>
        <w:pStyle w:val="TextBodyIndent"/>
        <w:rPr/>
      </w:pPr>
      <w:r>
        <w:rPr/>
        <w:t>ÇALIK Metin:</w:t>
        <w:tab/>
      </w:r>
      <w:r>
        <w:rPr>
          <w:b/>
          <w:bCs/>
        </w:rPr>
        <w:t>Enflasyon Muhasebesi</w:t>
      </w:r>
      <w:r>
        <w:rPr/>
        <w:t>, Çağrı Matbaası, Kütahya, 2000</w:t>
      </w:r>
    </w:p>
    <w:p>
      <w:pPr>
        <w:pStyle w:val="TextBodyIndent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EYİDOĞLU, Halil:</w:t>
        <w:tab/>
        <w:tab/>
      </w:r>
      <w:r>
        <w:rPr>
          <w:b/>
          <w:bCs/>
        </w:rPr>
        <w:t>Ekonomik Terimler Ansiklopedik Sözlük</w:t>
      </w:r>
      <w:r>
        <w:rPr/>
        <w:t>, Güzem Can</w:t>
      </w:r>
    </w:p>
    <w:p>
      <w:pPr>
        <w:pStyle w:val="Normal"/>
        <w:ind w:left="2124" w:firstLine="708"/>
        <w:jc w:val="both"/>
        <w:rPr/>
      </w:pPr>
      <w:r>
        <w:rPr/>
        <w:t>Yayınları: 16, İstanbul, 1999, s.16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YAR Şaban:</w:t>
        <w:tab/>
      </w:r>
      <w:r>
        <w:rPr>
          <w:b/>
          <w:bCs/>
        </w:rPr>
        <w:t>Finansal Yatırım Araçları</w:t>
      </w:r>
      <w:r>
        <w:rPr/>
        <w:t>, Uludağ Üniversitesi Sosyal Bilimler Meslek Yüksek Okulu Ders Notları, Bursa, 200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ÜNLÜ Sezen:</w:t>
        <w:tab/>
      </w:r>
      <w:r>
        <w:rPr>
          <w:b/>
          <w:bCs/>
        </w:rPr>
        <w:t>Anadolu Üniversitesi Açık Öğretim Fakültesi Psikoloji</w:t>
      </w:r>
      <w:r>
        <w:rPr/>
        <w:t>, Web Ofset Tesisleri, Eskişehir, 2001, s.3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3:00Z</dcterms:created>
  <dc:creator>12</dc:creator>
  <dc:description/>
  <dc:language>en-US</dc:language>
  <cp:lastModifiedBy>12</cp:lastModifiedBy>
  <dcterms:modified xsi:type="dcterms:W3CDTF">2004-05-18T19:42:00Z</dcterms:modified>
  <cp:revision>6</cp:revision>
  <dc:subject/>
  <dc:title>KAYNAKÇA</dc:title>
</cp:coreProperties>
</file>