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ÖNSÖ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Enflasyon; gerek Türkiye Ekonomisi’ni, gerekse Türk İnsanı’nı maddi ve manevi çeşitli yönlerden etkilemektedir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nflasyonun mevcut etkilerinden birisi de psikolojik yönde olmaktadır. Bu psikolojik etki o kadar büyüktür ki örneğin; halk arasında enflasyona, “enflasyon canavarı” da denmektedi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nflasyon halkımızı psikolojik yönde o kadar etkilemiştir ki, günümüzde düşmekte olan enflasyona, alışma ve uyum problemi ile karşı karşıya kalınmıştır. Dolayısıyla bu psikolojik etkiye üniversite öğrencileri de maruz kalmaktadı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Bu çalışmada enflasyonun üniversite öğrencileri üzerindeki psikolojik etkisi araştırılacaktır. Bu amaçla bir de anket düzenlenmişti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Hazırladığım anket sorularını büyük bir titizlik ve sabır ile cevaplayan Dumlupınar Üniversitesi İşletme Bölümü 3. sınıf öğrencilerine teşekkür ederi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           </w:t>
        <w:tab/>
        <w:t xml:space="preserve">      Tolga Karauysal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Kütahy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44:00Z</dcterms:created>
  <dc:creator>2</dc:creator>
  <dc:description/>
  <dc:language>en-US</dc:language>
  <cp:lastModifiedBy>2</cp:lastModifiedBy>
  <dcterms:modified xsi:type="dcterms:W3CDTF">2004-05-18T17:29:00Z</dcterms:modified>
  <cp:revision>8</cp:revision>
  <dc:subject/>
  <dc:title>ÖNSÖZ</dc:title>
</cp:coreProperties>
</file>