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OLAR LİSTESİ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: Bilimlerin Sınıflandırılması.</w:t>
        <w:tab/>
        <w:t>7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2: Anketi Yapanların Sınıflandırılması</w:t>
        <w:tab/>
        <w:t>1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3: Ailelerin Çalışma Durumu</w:t>
        <w:tab/>
        <w:t>1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4: Öğrenci Gelirlerinin Dağılımı</w:t>
        <w:tab/>
        <w:t>15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5: İkamet Edilen Yer.</w:t>
        <w:tab/>
        <w:t>15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6: Evde Kalanların Evdeki Kişi Sayıları.</w:t>
        <w:tab/>
        <w:t>16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7: Mobil Telefonun Değiştirilme Sayıları.</w:t>
        <w:tab/>
        <w:t>16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8: Enflasyona En Yakın Kelime.</w:t>
        <w:tab/>
        <w:t>17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9: Enflasyon Vergisinin Anlamı.</w:t>
        <w:tab/>
        <w:t>.17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0: Türkiye’de En Az Görülen Enflasyon Türü..</w:t>
        <w:tab/>
        <w:t>1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1: Enflasyon Oranı Düşer.</w:t>
        <w:tab/>
        <w:t>18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2: TEFE Resmi Enflasyon Göstergesidir..</w:t>
        <w:tab/>
        <w:t>1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3: Enflasyondaki Değişim.</w:t>
        <w:tab/>
        <w:t>1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4: Enflasyon Ne Olmalı.</w:t>
        <w:tab/>
        <w:t>1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5: Enflasyonun Nedenleri</w:t>
        <w:tab/>
        <w:t>.20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6: Enflasyonun Yarattığı Duygu</w:t>
        <w:tab/>
        <w:t>.21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7: Ekmeğin Fiyatı.</w:t>
        <w:tab/>
        <w:t xml:space="preserve">22 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8: Otobüs Fiyatlarının Artması Durumu</w:t>
        <w:tab/>
        <w:t>22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19: Pazardaki Ürün Fiyatlarına Gösterilen Tepki.</w:t>
        <w:tab/>
        <w:t>.2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20: Zam Gelen Bir Ürünün Psikolojik Etkisi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21: Paranın Değer Kaybetmesinin Psikolojik Etkisi.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22: En Kötü Parasal Durum</w:t>
        <w:tab/>
        <w:t>.2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23: Fiyat Artışı Karşısında Yapılacaklar.</w:t>
        <w:tab/>
        <w:t>.24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24: Yatırım Seçenekleri</w:t>
        <w:tab/>
        <w:t>25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Tablo 25: Enflasyonun Etkisi</w:t>
        <w:tab/>
        <w:t>25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Heading1"/>
        <w:tabs>
          <w:tab w:val="clear" w:pos="709"/>
          <w:tab w:val="right" w:pos="8505" w:leader="dot"/>
        </w:tabs>
        <w:rPr/>
      </w:pPr>
      <w:r>
        <w:rPr/>
        <w:t>GRAFİKLER LİSTESİ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Grafik 1: İkamet Edilen Yer</w:t>
        <w:tab/>
        <w:t>15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Grafik 2: Enflasyona En Yakın Kelime</w:t>
        <w:tab/>
        <w:t>17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  <w:t>Grafik 3: Enflasyonun Yarattığı Duygu..</w:t>
        <w:tab/>
        <w:t>.21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7:35:00Z</dcterms:created>
  <dc:creator>12</dc:creator>
  <dc:description/>
  <dc:language>en-US</dc:language>
  <cp:lastModifiedBy>mfvg23p7q7b6yb69639w844kg</cp:lastModifiedBy>
  <cp:lastPrinted>2004-05-18T22:54:00Z</cp:lastPrinted>
  <dcterms:modified xsi:type="dcterms:W3CDTF">2004-05-18T19:54:00Z</dcterms:modified>
  <cp:revision>2</cp:revision>
  <dc:subject/>
  <dc:title>TABLOLAR LİSTESİ</dc:title>
</cp:coreProperties>
</file>