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NUÇ VE ÖNERİLER</w:t>
      </w:r>
    </w:p>
    <w:p>
      <w:pPr>
        <w:pStyle w:val="Normal"/>
        <w:jc w:val="both"/>
        <w:rPr/>
      </w:pPr>
      <w:r>
        <w:rPr/>
      </w:r>
    </w:p>
    <w:p>
      <w:pPr>
        <w:pStyle w:val="TextBody"/>
        <w:spacing w:lineRule="auto" w:line="360"/>
        <w:rPr/>
      </w:pPr>
      <w:r>
        <w:rPr/>
        <w:tab/>
        <w:t>Bu araştırmada; enflasyonun öğrenci psikolojisini olumsuz yönde etkilediğini kanıtlamaya çalıştım.</w:t>
      </w:r>
    </w:p>
    <w:p>
      <w:pPr>
        <w:pStyle w:val="TextBody"/>
        <w:spacing w:lineRule="auto" w:line="360"/>
        <w:rPr/>
      </w:pPr>
      <w:r>
        <w:rPr/>
        <w:tab/>
        <w:t>Yaptığım anket sonuçlarına göre öğrencilerin enflasyon konusunda bilgiye sahip olduklarını gördüm. Bu yargıya anket formunun ikinci bölümündeki soruların büyük bir çoğunluğuna doğru yanıt verilmesinden ulaştım.</w:t>
      </w:r>
    </w:p>
    <w:p>
      <w:pPr>
        <w:pStyle w:val="TextBody"/>
        <w:spacing w:lineRule="auto" w:line="360"/>
        <w:rPr/>
      </w:pPr>
      <w:r>
        <w:rPr/>
        <w:tab/>
        <w:t>Yine, yaptığım anket sonuçlarına göre enflasyonun öğrenci psikolojisini olumsuz yönde etkilediğini gördüm. Ancak; bu etki aşırı düzeyde değildir. Çünkü; öğrencinin parası ailesinden hazır olarak gelmektedir. Yani öğrenciler parasını kendi çalışıp kazanmamaktadır. Çoğunun da gelir düzeyi yüksektir. Bu duruma rağmen yine de öğrencilerin, enflasyondan olumsuz yönde etkilendiklerini görmekteyim. Anket formunun üçüncü bölümünde yer alan cevaplar da bu olumsuz etkiyi kanıtlar niteliktedir.</w:t>
      </w:r>
    </w:p>
    <w:p>
      <w:pPr>
        <w:pStyle w:val="TextBody"/>
        <w:spacing w:lineRule="auto" w:line="360"/>
        <w:rPr/>
      </w:pPr>
      <w:r>
        <w:rPr/>
        <w:tab/>
        <w:t>Enflasyonun öğrencilere olan psikolojik etkilerinden biri olarak stresi görmekteyim. Tabii ki enflasyon strese neden olan tek sebep değildir ama stresin tetikleyicisidir diyebilirim. Çünkü; fiyat artışları vb. olaylar hepimizde stres yaratır.</w:t>
      </w:r>
    </w:p>
    <w:p>
      <w:pPr>
        <w:pStyle w:val="TextBody"/>
        <w:spacing w:lineRule="auto" w:line="360"/>
        <w:rPr/>
      </w:pPr>
      <w:r>
        <w:rPr/>
        <w:tab/>
        <w:t>Enflasyonun bir diğer psikolojik etkisi olarak nevrasteni nevrozunu görmekteyim. Bu rahatsızlık daha çok öğrencilerde görülür. Belirtileri ise kişinin kendini bitkin, yorgun vb. hissetmesidir. Tabii ki enflasyon tek başına bu rahatsızlığa sebebiyet veremez. Bunun yanında dersler, ödevler, sınavlar da bu rahatsızlığı neden olabilir.</w:t>
      </w:r>
    </w:p>
    <w:p>
      <w:pPr>
        <w:pStyle w:val="TextBody"/>
        <w:spacing w:lineRule="auto" w:line="360"/>
        <w:rPr/>
      </w:pPr>
      <w:r>
        <w:rPr/>
        <w:tab/>
        <w:t>Enflasyon öğrencilerin tutumlar geliştirmesine de sebep olmuştur. Anket formunun üçüncü bölümü incelenecek olursa öğrencilere göre enflasyon sürekli olacaktır ve artacaktır.</w:t>
      </w:r>
    </w:p>
    <w:p>
      <w:pPr>
        <w:pStyle w:val="TextBody"/>
        <w:spacing w:lineRule="auto" w:line="360"/>
        <w:rPr/>
      </w:pPr>
      <w:r>
        <w:rPr/>
        <w:tab/>
        <w:t>Enflasyonun bu olumsuz etkilerini kaldırmak için önce enflasyon konusunda daha da bilinçlenmek gerekir. Bu konuda medyaya büyük görevler düşer. Medya insanlarımızı bilinçlendirmeli ve yanlış tabirler de kullanmamalıdır.</w:t>
      </w:r>
    </w:p>
    <w:p>
      <w:pPr>
        <w:pStyle w:val="Normal"/>
        <w:spacing w:lineRule="auto" w:line="360"/>
        <w:jc w:val="both"/>
        <w:rPr/>
      </w:pPr>
      <w:r>
        <w:rPr/>
        <w:tab/>
        <w:t>Örneğin; enflasyon arttı yerine, “ENF” oranları arttı gibi bir kısaltma yapılabilir ya da enflasyon yerine fiyatlar genel düzeyi ibaresi kullanılabilir.</w:t>
      </w:r>
    </w:p>
    <w:p>
      <w:pPr>
        <w:pStyle w:val="Normal"/>
        <w:spacing w:lineRule="auto" w:line="360"/>
        <w:jc w:val="both"/>
        <w:rPr/>
      </w:pPr>
      <w:r>
        <w:rPr/>
        <w:tab/>
        <w:t>İnsanlarımızın da artık kendilerini enflasyonun düştüğüne ve düşük enflasyonla yaşamaya alıştırmaları gerekmektedir.</w:t>
      </w:r>
    </w:p>
    <w:p>
      <w:pPr>
        <w:pStyle w:val="Normal"/>
        <w:jc w:val="both"/>
        <w:rPr/>
      </w:pPr>
      <w:r>
        <w:rPr/>
      </w:r>
    </w:p>
    <w:sectPr>
      <w:headerReference w:type="default" r:id="rId2"/>
      <w:type w:val="nextPage"/>
      <w:pgSz w:w="11906" w:h="16838"/>
      <w:pgMar w:left="1417" w:right="1417" w:gutter="0" w:header="720" w:top="1417" w:footer="0" w:bottom="141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1:49:00Z</dcterms:created>
  <dc:creator>2</dc:creator>
  <dc:description/>
  <dc:language>en-US</dc:language>
  <cp:lastModifiedBy>2</cp:lastModifiedBy>
  <dcterms:modified xsi:type="dcterms:W3CDTF">2004-05-18T19:42:00Z</dcterms:modified>
  <cp:revision>2</cp:revision>
  <dc:subject/>
  <dc:title>SONUÇ VE ÖNERİLER</dc:title>
</cp:coreProperties>
</file>