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.C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LUPINAR ÜNİVERSİTES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İKTİSADİ VE İDARİ BİLİMLER FAKÜLTES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İŞLETME BÖLÜM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Lİ TABLOLAR ANALİZ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X SKT OTO DONANIM SANAYİ VE TİCARET A.Ş.’Nİ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1995-1996 YILLARINA AİT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MALİ TABLOLARINI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ANALİZ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LGA KARAUYS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1111129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ÜTAHYA,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İRİŞ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X Skt Oto Donanım Sanayi ve Ticaret A.Ş.’ye ait 1995 ve 1996 yıllarına ait bilanço ve gelir tabloları çeşitli analiz teknikleri kullanılarak yorumlanmıştır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u çalışmada kullanılan analiz teknikleri sırasıyla karşılaştırmalı tablolar analizi, yüzde analizi ve oran analizidir. Oran analizinde ise sadece işletmenin likidite durumu ve faaliyet durumu analiz edilmişt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onların akışı analizi veri yetersizliğinden dolayı yapılamamıştır. Bunun nedeni; işletmeye ait faaliyet raporuna ulaşılamamış olunmasındandır. Sadece; işletmeye ait bilanço, gelir tablosu ve satışların maliyeti tablosuna ulaşılmıştır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NUÇ</w:t>
      </w:r>
    </w:p>
    <w:p>
      <w:pPr>
        <w:pStyle w:val="Normal"/>
        <w:spacing w:lineRule="auto" w:line="360"/>
        <w:jc w:val="both"/>
        <w:rPr/>
      </w:pPr>
      <w:r>
        <w:rPr/>
        <w:tab/>
        <w:t>Bilindiği gibi bir işletmenin mali durumu ve faaliyet sonuçları hakkında kesin bir yorum yapabilmek için tek bir analiz tekniği yeterli değildir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u çalışmada X Skt İşletmesi’nin bilanço ve gelir tablolarına, üç analiz tekniği uygulanmıştı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enel olarak her üç analize dayanarak işletme hakkında ortak bir sonuca varırsak bu işletmenin alacaklarının gereğinden fazla olduğunu bunun da işletmenin likiditesini olumsuz yönde etkilediğini söyleyebiliriz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Öte yandan işletme uzun vadeli borç bulmakta da sıkıntı çekmektedir. Bu da işletmenin kısa vadeli borca yönelmesine neden olmuştur. Bütün bunlar işletmenin borç ödeme gücünü olumsuz yönde etkileyebili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İşletmenin karlılığındaki azalma da dikkati çeken diğer bir durumdur. İşletme satışlarını arttırmasına karşın karını arttıramamıştı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enel olarak işletmenin mali durumu ve faaliyet sonuçları, işletmenin bulunduğu sektöre ve genel kabul görmüş oranlara göre normaldir diyebiliriz, ama yine de işletmenin bazı alanlarda dikkatli olması gerekir.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52:00Z</dcterms:created>
  <dc:creator>Telekom 4</dc:creator>
  <dc:description/>
  <dc:language>en-US</dc:language>
  <cp:lastModifiedBy>Mask</cp:lastModifiedBy>
  <dcterms:modified xsi:type="dcterms:W3CDTF">2004-07-21T17:35:00Z</dcterms:modified>
  <cp:revision>3</cp:revision>
  <dc:subject/>
  <dc:title>T</dc:title>
</cp:coreProperties>
</file>